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  <w:t>Управление образования администрации города Кемерово / Служба занятости населения Кемеровской области</w:t>
      </w:r>
    </w:p>
    <w:p>
      <w:pPr>
        <w:pStyle w:val="Normal"/>
        <w:jc w:val="center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ind w:left="-993" w:hanging="0"/>
        <w:jc w:val="center"/>
        <w:rPr>
          <w:b/>
          <w:b/>
          <w:szCs w:val="16"/>
          <w:lang w:val="en-US"/>
        </w:rPr>
      </w:pPr>
      <w:r>
        <w:rPr>
          <w:b/>
          <w:szCs w:val="16"/>
        </w:rPr>
        <w:t>ОРГАНИЗАЦИЯ ВРЕМЕННОЙ ЗАНЯТОСТИ НЕСОВЕРШЕННОЛЕТНИХ ГРАЖДАН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60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3183"/>
        <w:gridCol w:w="4755"/>
      </w:tblGrid>
      <w:tr>
        <w:trPr>
          <w:trHeight w:val="1165" w:hRule="atLeast"/>
        </w:trPr>
        <w:tc>
          <w:tcPr>
            <w:tcW w:w="652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а Кемеро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</w:rPr>
              <w:t xml:space="preserve">Н.Ю. Дашковска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</w:t>
            </w:r>
          </w:p>
          <w:p>
            <w:pPr>
              <w:pStyle w:val="Normal"/>
              <w:tabs>
                <w:tab w:val="clear" w:pos="708"/>
                <w:tab w:val="left" w:pos="2093" w:leader="none"/>
              </w:tabs>
              <w:rPr>
                <w:sz w:val="20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</w:r>
          </w:p>
        </w:tc>
        <w:tc>
          <w:tcPr>
            <w:tcW w:w="47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5606" w:hanging="77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75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ДТиЗН К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</w:rPr>
              <w:t xml:space="preserve">Н.И. Иванов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(подпись)                </w:t>
            </w:r>
          </w:p>
        </w:tc>
      </w:tr>
      <w:tr>
        <w:trPr>
          <w:trHeight w:val="1197" w:hRule="atLeast"/>
        </w:trPr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ОШ №35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</w:rPr>
              <w:t xml:space="preserve">И.Н. Ивлев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        </w:t>
            </w:r>
          </w:p>
        </w:tc>
        <w:tc>
          <w:tcPr>
            <w:tcW w:w="47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06" w:hanging="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55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ректор ГКУ ЦЗН г.Кемер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/>
              </w:rPr>
              <w:t xml:space="preserve">Г.П. Чай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41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данные: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Заказчик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.Ю.Дашковская, начальник управления образования Администрации г.Кемерово и Н.И. Иванова,  первый заместитель начальника ДТиЗН КО</w:t>
            </w:r>
          </w:p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ериметр: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партамент труда и занятости населения Кемеровской области, управление образования Администрации г.Кемерово, МБОУ «Средняя общеобразовательная школа </w:t>
              <w:br/>
              <w:t>№ 35 имени Леонида Иосифовича Соловьева» (работодатель), ГКУ ЦЗН г.Кемерово.</w:t>
            </w:r>
          </w:p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цесс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я работы по временному трудоустройству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Границы процесса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момента формирования заявки о количестве несовершеннолетних граждан, желающих трудоустроиться, до подписания акта о завершении работ по договору между ЦЗН и работодателем</w:t>
            </w:r>
          </w:p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уководитель лин-проек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влева И.Н., Чайка Г.П.</w:t>
            </w:r>
          </w:p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Кураторы лин-проекта: </w:t>
            </w:r>
            <w:r>
              <w:rPr>
                <w:bCs/>
                <w:sz w:val="20"/>
                <w:szCs w:val="20"/>
              </w:rPr>
              <w:t>Кольцова Ю.С., Храпова В.В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анда лин-проекта:</w:t>
            </w:r>
            <w:r>
              <w:rPr>
                <w:bCs/>
                <w:sz w:val="20"/>
                <w:szCs w:val="20"/>
              </w:rPr>
              <w:t xml:space="preserve"> Абдульденова Е.Н., Блашкевич Т.М., Клюх Н.В., Куксова О.В., Сидорович С.Б., Смолянинова Е.Ю., Солдатенко Н.Н., Старостенко Н.Е., Мелешкин Д.Н., Тяпкина С.В., Дубовая Л.С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: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востребованность данной формы содействия занятост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ый процесс заполнения и обработки  персональных данных несовершеннолетних граждан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объем документооборота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временные затраты для предоставления документов в ЦЗН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едоставления документов в ЦЗН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процент работодателей, желающих участвовать в  содействии занятости несовершеннолетних граждан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нагрузка на специалистов ЦЗН и работодателя в летний период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ый уровень информирования законных представителей несовершеннолетних о возможности трудоустройства в свободное от учебы время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шибок при внесении персональных данных в сводную ведомость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 уровень эмоциональной напряженности сотрудников в рамках процесса.</w:t>
            </w:r>
          </w:p>
        </w:tc>
      </w:tr>
      <w:tr>
        <w:trPr>
          <w:trHeight w:val="2731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эффекты: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5274"/>
              <w:gridCol w:w="1325"/>
              <w:gridCol w:w="1227"/>
            </w:tblGrid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цели, ед. изм.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кущий показатель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Целевой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окращение времени сбора и обработки персональных данных несовершеннолетних граждан в образовательном учреждении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Сокращение времени передачи в ЦЗН персональных данных несовершеннолетних граждан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ращение времени внесения в базу данных ЦЗН полученных персональных данных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несовершеннолетних граждан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ращение документооборота на бумажном носителе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ффекты: </w:t>
            </w:r>
            <w:r>
              <w:rPr>
                <w:sz w:val="20"/>
                <w:szCs w:val="20"/>
              </w:rPr>
              <w:t>Предоставление документов в срок, отсутствие ошибок при заполнении документов, повышение уровня комфортности условий труд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гласование паспорта лин-проекта – 29 мая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ртирование текущего состояния с 30 мая  2019 г. по 01 августа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проблем и потерь со 02 августа 2019 г.  по 16 августа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ение карты целевого состояния 9 августа 2019 г.  по 30 августа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лана мероприятий с 03 сентября 2019 г.  по 20 сентября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щита плана мероприятий с 23 сентября 2019 г. по 30 сентября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недрение улучшений с 01 октября 2019 г.  по 31 октября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иторинг результатов с 01 ноября 2019 г. по 15 ноября 2019 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9. Закрытие лин-проекта 05 декабря 2019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иторинг стабильности достигнутых результатов - 2020 год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395" w:gutter="0" w:header="0" w:top="284" w:footer="709" w:bottom="765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eastAsia="Times-Roman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>
      <w:rFonts w:ascii="Verdana" w:hAnsi="Verdana" w:cs="Arial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Arial"/>
      <w:color w:val="0563C1"/>
      <w:u w:val="single"/>
      <w:lang w:val="en-US" w:bidi="ar-SA"/>
    </w:rPr>
  </w:style>
  <w:style w:type="character" w:styleId="Searchtext">
    <w:name w:val="search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14:00Z</dcterms:created>
  <dc:creator>gorbatovskaya</dc:creator>
  <dc:description/>
  <dc:language>en-US</dc:language>
  <cp:lastModifiedBy>\</cp:lastModifiedBy>
  <cp:lastPrinted>2019-05-22T16:36:00Z</cp:lastPrinted>
  <dcterms:modified xsi:type="dcterms:W3CDTF">2019-05-28T09:14:00Z</dcterms:modified>
  <cp:revision>2</cp:revision>
  <dc:subject/>
  <dc:title>О передаче государственного имущества Кемеровской</dc:title>
</cp:coreProperties>
</file>